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&lt;Fill in Committee&gt; Board Report</w:t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&lt;Month, Year&gt;</w:t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Committee Chair: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Committee Members: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Objective of the committee: (fill in if committee has internal mission statement/goals)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Summary of recent accomplishments and current activities: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  <w:t>1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  <w:t>2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  <w:t>3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List of activities in progress and upcoming events: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  <w:t>1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  <w:t>2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  <w:t>3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Financial impact: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Recommendations to the Board of Directors, including any resources needed: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Reports due one week prior to quarterly Board meetings.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144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108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ind w:left="108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2"/>
      <w:type w:val="nextPage"/>
      <w:pgSz w:w="12240" w:h="15840"/>
      <w:pgMar w:left="1440" w:right="1440" w:gutter="0" w:header="720" w:top="270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kton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772400" cy="100457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0045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324100</wp:posOffset>
          </wp:positionH>
          <wp:positionV relativeFrom="paragraph">
            <wp:posOffset>-171450</wp:posOffset>
          </wp:positionV>
          <wp:extent cx="2000250" cy="1447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200025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000000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Tekton;Courier New" w:hAnsi="Tekton;Courier New" w:cs="Tekton;Courier New"/>
      <w:b/>
      <w:color w:val="00536C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" w:hAnsi="Times" w:eastAsia="Times New Roman" w:cs="Times New Roman"/>
      <w:color w:val="000000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4:59:00Z</dcterms:created>
  <dc:creator>debbie collison</dc:creator>
  <dc:description/>
  <cp:keywords/>
  <dc:language>en-US</dc:language>
  <cp:lastModifiedBy>Cynthia Munoz</cp:lastModifiedBy>
  <cp:lastPrinted>2014-08-10T09:32:00Z</cp:lastPrinted>
  <dcterms:modified xsi:type="dcterms:W3CDTF">2017-07-10T15:05:00Z</dcterms:modified>
  <cp:revision>4</cp:revision>
  <dc:subject/>
  <dc:title>Education Committee Report</dc:title>
</cp:coreProperties>
</file>